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ry Zoulis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CBSE 7201.T- Fall 2012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Professor O’Connor-Petruso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Wiki #5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nnotated Bibliography (15 References)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Atlas, R. S. &amp; P. D. J. (1998). Observations of Bullying in the Classroom. </w:t>
      </w:r>
      <w:r>
        <w:rPr>
          <w:rFonts w:eastAsia="ヒラギノ角ゴ Pro W3" w:cs="Times New Roman Italic" w:ascii="Times New Roman Italic" w:hAnsi="Times New Roman Italic"/>
        </w:rPr>
        <w:t xml:space="preserve">The Journal of </w:t>
        <w:tab/>
        <w:t>Educational Research,</w:t>
      </w:r>
      <w:r>
        <w:rPr>
          <w:rFonts w:eastAsia="ヒラギノ角ゴ Pro W3" w:cs="Times New Roman" w:ascii="Times New Roman" w:hAnsi="Times New Roman"/>
          <w:sz w:val="24"/>
        </w:rPr>
        <w:t xml:space="preserve"> </w:t>
      </w:r>
      <w:r>
        <w:rPr>
          <w:rFonts w:eastAsia="ヒラギノ角ゴ Pro W3" w:cs="Times New Roman Italic" w:ascii="Times New Roman Italic" w:hAnsi="Times New Roman Italic"/>
        </w:rPr>
        <w:t>92</w:t>
      </w:r>
      <w:r>
        <w:rPr>
          <w:rFonts w:eastAsia="ヒラギノ角ゴ Pro W3" w:cs="Times New Roman" w:ascii="Times New Roman" w:hAnsi="Times New Roman"/>
          <w:sz w:val="24"/>
        </w:rPr>
        <w:t xml:space="preserve">, 86-99. Retrieved from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00"/>
          </w:rPr>
          <w:t>http://www.jstor.org/stable/27542195</w:t>
        </w:r>
      </w:hyperlink>
    </w:p>
    <w:p>
      <w:pPr>
        <w:pStyle w:val="BodyA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BodyA"/>
        <w:rPr/>
      </w:pPr>
      <w:r>
        <w:rPr>
          <w:rFonts w:eastAsia="ヒラギノ角ゴ Pro W3" w:cs="Times New Roman" w:ascii="Times New Roman" w:hAnsi="Times New Roman"/>
          <w:color w:val="000000"/>
        </w:rPr>
        <w:tab/>
      </w:r>
      <w:r>
        <w:rPr>
          <w:rFonts w:eastAsia="ヒラギノ角ゴ Pro W3" w:cs="Times New Roman" w:ascii="Times New Roman" w:hAnsi="Times New Roman"/>
          <w:sz w:val="24"/>
        </w:rPr>
        <w:t xml:space="preserve">In this article, the authors observed bullying and victimization from a public school in </w:t>
        <w:tab/>
        <w:t xml:space="preserve">Toronto.  Twenty-seven children (19 boys, 8 girls) were identified by teachers as </w:t>
        <w:tab/>
        <w:t xml:space="preserve">aggressive and nonaggressive.  There were 60 bullying episodes observed from video and </w:t>
        <w:tab/>
        <w:t xml:space="preserve">audio recordings.  As a result of their findings, the authors reported that boys and girls </w:t>
        <w:tab/>
        <w:t xml:space="preserve">were bullied at the same rate and that peers were involved in some capacity by either </w:t>
        <w:tab/>
        <w:t xml:space="preserve">actively participating in the bullying incident or passively onlooking.  Hence, the results </w:t>
        <w:tab/>
        <w:t xml:space="preserve">show that bullying occurs in a peer context and that is related to the individual </w:t>
        <w:tab/>
        <w:t xml:space="preserve">characteristics of children involved in bullying. 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 xml:space="preserve">Both authors discuss Dan Olweus’ findings in Norway and seem to agree that bullying </w:t>
        <w:tab/>
        <w:t xml:space="preserve">highlights the importance of a power imbalance between the bully and the victim; the </w:t>
        <w:tab/>
        <w:t xml:space="preserve">bully having more power over the victim.  In addition, observational research on the </w:t>
        <w:tab/>
        <w:t xml:space="preserve">playground revealed that peers are usually present in bullying incidents and often do not </w:t>
        <w:tab/>
        <w:t xml:space="preserve">intervene to stop the bullying.  In addition, those who witness a bullying incident often do </w:t>
        <w:tab/>
        <w:t xml:space="preserve">not report the incident to a teacher or other adult. 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 xml:space="preserve">As a result of their study in Toronto, the authors, like Olweus, collected that 52% of peers </w:t>
        <w:tab/>
        <w:t xml:space="preserve">were actively participating in the bullying interaction, by supporting the bully who is </w:t>
        <w:tab/>
        <w:t xml:space="preserve">harming their victim.  Peers who were observed in the 51 bullying episodes only </w:t>
        <w:tab/>
        <w:t xml:space="preserve">intervened in 6 of them, and teachers who were observed in 29 of the bullying episodes </w:t>
        <w:tab/>
        <w:t>only intervened in 11 of them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 xml:space="preserve">As an educator, you must be aware of bullying incidents and try to put a stop to it as soon </w:t>
        <w:tab/>
        <w:t xml:space="preserve">as you can.  Since bullying involves more than just the bully and the victim, it is </w:t>
        <w:tab/>
        <w:t xml:space="preserve">imperative that teachers model and show students how to react when a bullying incident </w:t>
        <w:tab/>
        <w:t xml:space="preserve">takes place. 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arone, F. J. (1997). Bullying in School: It Doesn't Have to Happen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Phi Delta Kappa </w:t>
        <w:tab/>
        <w:t>Internationa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79(1),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80-82. Retrieved from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20405957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 discusses and reflects on Daniel Olweus’ widely known </w:t>
        <w:tab/>
        <w:t xml:space="preserve">intervention program for bullying.  The program seems to be effective because it </w:t>
        <w:tab/>
        <w:t xml:space="preserve">involves everyone regarding the effects of bullying, including teachers, staff, school </w:t>
        <w:tab/>
        <w:t xml:space="preserve">officials, and parents.  Hence, as more people are involved in the process of ending </w:t>
        <w:tab/>
        <w:t xml:space="preserve">bullying, the better the chances of reducing it.  His program calls for creating a school </w:t>
        <w:tab/>
        <w:t xml:space="preserve">environment characterized by warmth, positive interest, and involvement with adults, </w:t>
        <w:tab/>
        <w:t xml:space="preserve">and setting firm limits on unacceptable behavior by applying rules against bullying.  </w:t>
        <w:tab/>
        <w:t xml:space="preserve">As a teacher, one of my concerns is wanting to create a warm and nurturing environment </w:t>
        <w:tab/>
        <w:t xml:space="preserve">where students feel comfortable and are not afraid of being bullied by their peers.  Hence, </w:t>
        <w:tab/>
        <w:t xml:space="preserve">it is imperative that students are aware that bullying is harmful to everyone in the </w:t>
        <w:tab/>
        <w:t>classroom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Barone also focuses on E. Roland, another theorist from Norway, who offers his own </w:t>
        <w:tab/>
        <w:t xml:space="preserve">suggestions for dealing with bullying.  For instance, he encourages students and </w:t>
        <w:tab/>
        <w:t xml:space="preserve">teachers to read and discuss a story about bullying, and believes that role playing, often </w:t>
        <w:tab/>
        <w:t xml:space="preserve">reversing the role of the bully and the victim, will help each person reflect on their </w:t>
        <w:tab/>
        <w:t xml:space="preserve">actions.  These intervention strategies helped me get a sense of what I can do with my </w:t>
        <w:tab/>
        <w:t xml:space="preserve">own classmates.  Role playing engages everyone in the classroom, and gives </w:t>
        <w:tab/>
        <w:t xml:space="preserve">students a visual of how bullying can effect someone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eran, T. &amp; Shapiro, B. (2005). Evaluation of an Anti-bullying Program: Student Reports of </w:t>
        <w:tab/>
        <w:t xml:space="preserve">Knowledge and Confidence to Manage Bullying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anadian Journal of Education, 28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(4) </w:t>
        <w:tab/>
        <w:t>700-717. Retrieved fro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4126451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e authors conducted a study on third and fourth graders from two public elementary </w:t>
        <w:tab/>
        <w:t xml:space="preserve">schools to evaluate the effectiveness of an anti-bullying program, Project Ploughshares </w:t>
        <w:tab/>
        <w:t xml:space="preserve">Puppets for Peace.  Although the results showed no significant increase in knowledge and </w:t>
        <w:tab/>
        <w:t xml:space="preserve">skills on how to deal with bullying, responses to open-ended questions showed that half </w:t>
        <w:tab/>
        <w:t xml:space="preserve">of the students reported feeling more confident in managing bullying.  Once again, the </w:t>
        <w:tab/>
        <w:t xml:space="preserve">article discusses that bullying does not involve just the bully and the victim, but includes </w:t>
        <w:tab/>
        <w:t xml:space="preserve">bystanders as well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Common themes discussed in the article include that students who bully often target </w:t>
        <w:tab/>
        <w:t xml:space="preserve">children who lack coping and problem solving strategies and who are highly anxious.  </w:t>
        <w:tab/>
        <w:t xml:space="preserve">These findings suggest that when integrating an intervention strategies in school about </w:t>
        <w:tab/>
        <w:t xml:space="preserve">bullying, educators aim to improve how student’s deal with bullying.  In addition, </w:t>
        <w:tab/>
        <w:t xml:space="preserve">children who witness bullying may need support just like the victims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e puppet show that the authors discuss included three-foot, hand- and- rod puppets, </w:t>
        <w:tab/>
        <w:t xml:space="preserve">and two puppeteers which enacted a scenario involving direct and indirect bullying as </w:t>
        <w:tab/>
        <w:t xml:space="preserve">well as resolution to these events.  Following the puppet show, students are encouraged to </w:t>
        <w:tab/>
        <w:t xml:space="preserve">discuss the bullying they just witnessed and also reflect on four main strategies to manage </w:t>
        <w:tab/>
        <w:t xml:space="preserve">the bullying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erkowitz, M. W. &amp; Bier, M. C. (2004). Research-Based Character Education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American </w:t>
        <w:tab/>
        <w:t>Academy of Political and Social Science, 591,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72-85.  Retrieved fro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</w:t>
          <w:tab/>
          <w:t>www.jstor.org/stable/4127636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s discuss the features that are needed to make character </w:t>
        <w:tab/>
        <w:t xml:space="preserve">education effective.  The authors mention that character education has been demonstrated </w:t>
        <w:tab/>
        <w:t xml:space="preserve">to be associated with academic achievement, bonding to school, improving </w:t>
        <w:tab/>
        <w:t xml:space="preserve">conflict-resolution skills, building self-esteem, respect, self-efficacy, self-control, moral </w:t>
        <w:tab/>
        <w:t xml:space="preserve">reasoning, responsibility, and trust in teachers.  As a result of other research, one of the </w:t>
        <w:tab/>
        <w:t xml:space="preserve">causes of bullying is a troubled classroom environment where students are likely to </w:t>
        <w:tab/>
        <w:t xml:space="preserve">become withdrawn or aggressive.  Hence, integrating character education intervention </w:t>
        <w:tab/>
        <w:t xml:space="preserve">strategies in school if effective will help improve classroom environment for the better </w:t>
        <w:tab/>
        <w:t xml:space="preserve">and lower bullying occurrences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e authors emphasize the fact that many teachers do not know how to implement </w:t>
        <w:tab/>
        <w:t xml:space="preserve">character education properly or how to measure it because they have never been trained.  </w:t>
        <w:tab/>
        <w:t xml:space="preserve">Hence, this is one of the reasons why character education is not effective.  In addition, </w:t>
        <w:tab/>
        <w:t xml:space="preserve">classroom environment and how the student perceives their bond with the classroom, </w:t>
        <w:tab/>
        <w:t xml:space="preserve">classmates, and teacher is another feature that teachers must take under account when </w:t>
        <w:tab/>
        <w:t xml:space="preserve">measuring the effectiveness of their character education program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nother factor that plays a role in the effectiveness of character education is how much a </w:t>
        <w:tab/>
        <w:t xml:space="preserve">principal knows and does not know how about implementing a character education </w:t>
        <w:tab/>
        <w:t xml:space="preserve">program successfully in a school.  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ulach, C. R. (2002). Implementing a Character Education Curriculum and Assessing its Impact </w:t>
        <w:tab/>
        <w:t xml:space="preserve">on Student Behavior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Clearing House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76,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79-83. Retrieved fro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hyperlink r:id="rId6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</w:t>
          <w:tab/>
          <w:t>www.jstor.org/stable/30189797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 supports the idea that implementing character education in the </w:t>
        <w:tab/>
        <w:t xml:space="preserve">classroom will help reduce bullying occurrences. Bulach stresses that modeling positive </w:t>
        <w:tab/>
        <w:t xml:space="preserve">behaviors to students such as forgiveness, sympathy, kindness, and empathy will reduce </w:t>
        <w:tab/>
        <w:t xml:space="preserve">bullying behavior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e author conducted an extensive survey of parents, teachers, and clergy in a K-12 </w:t>
        <w:tab/>
        <w:t xml:space="preserve">school system near Atlanta, Georgia, to determine the character traits valued by the </w:t>
        <w:tab/>
        <w:t xml:space="preserve">community. Bulach wanted to find out what values people found important to teach and </w:t>
        <w:tab/>
        <w:t xml:space="preserve">how character can be measured.   Parents were told to list the traits they thought should </w:t>
        <w:tab/>
        <w:t xml:space="preserve">be taught in their schools and analyzed the data for frequency which each trait was listed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s a result of the survey, Bulach found that teachers and parents at all grade levels were </w:t>
        <w:tab/>
        <w:t xml:space="preserve">in agreement that the three most important character values to teach are having respect </w:t>
        <w:tab/>
        <w:t xml:space="preserve">for your self, others, and property, being honest, and having self-control and discipline.  </w:t>
        <w:tab/>
        <w:t xml:space="preserve">Members of the clergy chose the traits of perseverance/diligence, motivation, and </w:t>
        <w:tab/>
        <w:t xml:space="preserve">empathy.  Next, 130 teachers were told to list those behaviors that they would see if a </w:t>
        <w:tab/>
        <w:t xml:space="preserve">student followed or did not follow the above character traits.  Students and teachers were </w:t>
        <w:tab/>
        <w:t xml:space="preserve">asked to respond to the behaviors they thought were appropriate by selecting 1 (never) to </w:t>
        <w:tab/>
        <w:t xml:space="preserve">5 (always) on a five-point Likert scale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 Like Atlas in the “Observations of Bullying in the Classroom,” Bulach states that </w:t>
        <w:tab/>
        <w:t xml:space="preserve">teachers intervene in only one out of twenty-five episodes.  In addition, Bulach seems to </w:t>
        <w:tab/>
        <w:t xml:space="preserve">be influenced by Dan Olweus’ intervention program that involves the entire faculty, staff, </w:t>
        <w:tab/>
        <w:t xml:space="preserve">parents, and community to stop bullying.  Bulach believes that teachers should focus on </w:t>
        <w:tab/>
        <w:t xml:space="preserve">modeling positive behaviors in school, and discussing why the behavior is important.  It </w:t>
        <w:tab/>
        <w:t xml:space="preserve">is evident that Bulach believes that character can be taught and that implementing </w:t>
        <w:tab/>
        <w:t xml:space="preserve">character education will help lower bullying incidents and violence.  If the program is </w:t>
        <w:tab/>
        <w:t xml:space="preserve">successful, incidents of bullying will decrease because students will have developed </w:t>
        <w:tab/>
        <w:t xml:space="preserve">sympathy, empathy, and kindness for themselves and their peers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Farrington, D. P. (1993). Understanding and Preventing Bullying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The University of Chicago </w:t>
        <w:tab/>
        <w:t>Press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7,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381-458. Retrieved fro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hyperlink r:id="rId7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1147555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Farrington discusses the fact that before initiating an intervention strategy </w:t>
        <w:tab/>
        <w:t xml:space="preserve">against bullying, it is important to note what students already know or understand about </w:t>
        <w:tab/>
        <w:t xml:space="preserve">bullying, and what they believe bullying is.  This gave me the idea that I should ask my </w:t>
        <w:tab/>
        <w:t xml:space="preserve">first grade students about bullying so that I can get a sense of what they already know.  </w:t>
        <w:tab/>
        <w:t xml:space="preserve">For instance, Farrington points out that when asked this question, students talk about </w:t>
        <w:tab/>
        <w:t xml:space="preserve">other students </w:t>
        <w:tab/>
        <w:t xml:space="preserve">making fun, calling others bad names, and even hitting and threatening </w:t>
        <w:tab/>
        <w:t xml:space="preserve">others, allowing a discussion of bullying to begin so that a teacher can address these </w:t>
        <w:tab/>
        <w:t xml:space="preserve">issue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 Farrington also mentions two theorists of bullying, Roland and Olweus, and describes </w:t>
        <w:tab/>
        <w:t xml:space="preserve">how they mainly used anonymous self-report questionnaires, seeking information from </w:t>
        <w:tab/>
        <w:t xml:space="preserve">both bullies and victims.  Their results show that the majority of elementary students who </w:t>
        <w:tab/>
        <w:t xml:space="preserve">faced bullying were threatened, rejected from their peer group, experienced rumors being </w:t>
        <w:tab/>
        <w:t xml:space="preserve">spread about them, and endured name calling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eir findings reported that verbal and relational bullying was something that was </w:t>
        <w:tab/>
        <w:t xml:space="preserve">common amongst youngsters at the age of 6 and 7, and that bullies at 7 years old often </w:t>
        <w:tab/>
        <w:t xml:space="preserve">continue to be bullies as they grow older.  These findings show that it is important to </w:t>
        <w:tab/>
        <w:t xml:space="preserve">address bullying at a young age, as the problem can only escalate through the years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Graham, S. (2012). What Educators Need to Know About Bullying Behaviors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Phi Delta Kappa </w:t>
        <w:tab/>
        <w:t>Internationa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92(1),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66-69. Retrieved fro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hyperlink r:id="rId8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25753632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 discusses the different myths surrounding bullying.  For </w:t>
        <w:tab/>
        <w:t xml:space="preserve">instance, Graham states that many people believe that people who bully often have low </w:t>
        <w:tab/>
        <w:t xml:space="preserve">self-esteem like the victims, but to the contrary, many studies report that bullies perceive </w:t>
        <w:tab/>
        <w:t xml:space="preserve">themselves in a positive light, having an inflated sense of self.  Another myth that </w:t>
        <w:tab/>
        <w:t xml:space="preserve">Graham discusses is about bullying only involving a perpetrator and a victim.  However, </w:t>
        <w:tab/>
        <w:t xml:space="preserve">research shows that other peers are present as either bystanders, assistants to bullies, and </w:t>
        <w:tab/>
        <w:t xml:space="preserve">reinforcers.  When reading about these myths, I was able to learn that it is important that </w:t>
        <w:tab/>
        <w:t xml:space="preserve">educators teach their students about standing up for what they believe in, instead of being </w:t>
        <w:tab/>
        <w:t xml:space="preserve">bystanders.  This will help students learn how to behave in situations where they witness </w:t>
        <w:tab/>
        <w:t xml:space="preserve">bullying, and helps an educator learn how to address everyone involved in the process of </w:t>
        <w:tab/>
        <w:t xml:space="preserve">bullying, instead of only focusing on the bully and the victim.  As educators, we often </w:t>
        <w:tab/>
        <w:t xml:space="preserve">focus on trying to figure out ways to help the victim, and stop the bully from bullying </w:t>
        <w:tab/>
        <w:t>again, and we forget about those people who witness a bullying inciden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Guerra, N. G.,Williams, K. R., Sadek, S. (2011).  Understanding Bullying and Victimization </w:t>
        <w:tab/>
        <w:t xml:space="preserve">During Childhood and Adolescence: A Mixed Methods Study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hild Development, 82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(1), </w:t>
        <w:tab/>
        <w:t>295-310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s wanted to determine whether self-esteem, normative beliefs </w:t>
        <w:tab/>
        <w:t xml:space="preserve">about bullying, and perceptions of school climate predict bullying and victimization, and </w:t>
        <w:tab/>
        <w:t xml:space="preserve">whether this varies by gender and age.  As a result of their study, the authors concluded </w:t>
        <w:tab/>
        <w:t xml:space="preserve">that changes in both bullying and victimization were predicted by declines in self-esteem </w:t>
        <w:tab/>
        <w:t xml:space="preserve">and increases in negative views of school climate.  A decrease of self-esteem was an </w:t>
        <w:tab/>
        <w:t xml:space="preserve">indicator of an increase of victimization, and an increase of negative views against school </w:t>
        <w:tab/>
        <w:t xml:space="preserve">climate was a predictor for bullying behavior.  In addition, for the younger focus groups, </w:t>
        <w:tab/>
        <w:t xml:space="preserve">bullying is discussed as a progression from teasing to insulting someone, and then into </w:t>
        <w:tab/>
        <w:t>more serious bullying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Hillsberg, C. &amp; Spak, H. (2006). Young Adult Literature as the Centerpiece of an Anti-Bullying </w:t>
        <w:tab/>
        <w:t xml:space="preserve">Program in Middle School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iddle School Journa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38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(2), 23-28. Retrieved from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ab/>
      </w:r>
      <w:hyperlink r:id="rId9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jstor.org/stable/23024543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s discuss the harmful effects of bullying.  For instance, they state </w:t>
        <w:tab/>
        <w:t xml:space="preserve">that more than 160,000 students skip school everyday because they are anxious and </w:t>
        <w:tab/>
        <w:t xml:space="preserve">fearful of being bullied by others students.  These are common effects of bullying </w:t>
        <w:tab/>
        <w:t xml:space="preserve">discussed in other articles as well.  Like other researchers, these authors define bullying </w:t>
        <w:tab/>
        <w:t xml:space="preserve">as a persistent and repeated unwelcome behavior over time, the definition that Dr. </w:t>
        <w:tab/>
        <w:t xml:space="preserve">Olweus coined in 2003.  Furthermore, bullying is described as physical, verbal, and </w:t>
        <w:tab/>
        <w:t xml:space="preserve">relational, and as the perpetrator being more powerful than the victim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s describe two types of bullies: aggressive and passive bullies.  </w:t>
        <w:tab/>
        <w:t xml:space="preserve">Aggressive bullies are usually described as someone who is unable to deal with </w:t>
        <w:tab/>
        <w:t xml:space="preserve">frustration, and are more inclined toward violence than other children in the same age </w:t>
        <w:tab/>
        <w:t xml:space="preserve">group.  Passive bullies are those who team up with aggressive bullies who will participate </w:t>
        <w:tab/>
        <w:t xml:space="preserve">in aggression towards a weaker child, but who will not resort to violence against that </w:t>
        <w:tab/>
        <w:t xml:space="preserve">student.  He or she will remain a follower of the aggressive bully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Bullying should not be treated as something that is common for students to experience as </w:t>
        <w:tab/>
        <w:t xml:space="preserve">they get older, and as a rite of passage.  It should be addressed as something that can limit </w:t>
        <w:tab/>
        <w:t xml:space="preserve">academic learning and cause irreversible psychological damage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Furthermore, the authors discuss the use of integrating literature in a school wide </w:t>
        <w:tab/>
        <w:t xml:space="preserve">campaign as an intervention for bullying. School wide bullying intervention programs </w:t>
        <w:tab/>
        <w:t xml:space="preserve">were also used by Erling Roland and Dan Olweus in Norway.  For instance, </w:t>
        <w:tab/>
        <w:t xml:space="preserve">developmentally appropriate literature that addresses the topic of bullying and is relevant </w:t>
        <w:tab/>
        <w:t xml:space="preserve">to students lives can serve as example of what values a person should exhibit.  For </w:t>
        <w:tab/>
        <w:t xml:space="preserve">instance, students can be able to identify with the protagonist and relate their own </w:t>
        <w:tab/>
        <w:t xml:space="preserve">experiences of being bullied with the character.  Students who are victims may even learn </w:t>
        <w:tab/>
        <w:t xml:space="preserve">different coping strategies from reading about another character in a similar situation as </w:t>
        <w:tab/>
        <w:t xml:space="preserve">them.  In addition, the bully might begin to identify with the fictional victim, leading to </w:t>
        <w:tab/>
        <w:t xml:space="preserve">him or her developing empathy, and changing for the better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Milson, A. &amp; Gallo, L. L. (2006). Bullying in Middle Schools: Prevention and Intervention. </w:t>
        <w:tab/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sociation for Middle Level Education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37(3),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2-19. Retrieved from http://</w:t>
        <w:tab/>
      </w:r>
      <w:hyperlink r:id="rId10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www.jstor.org/stable/23044293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the authors discuss the various types of bullying. For instance, they talk </w:t>
        <w:tab/>
        <w:t xml:space="preserve">about physical bullying, which involves hitting, kicking, or shoving others, verbal </w:t>
        <w:tab/>
        <w:t xml:space="preserve">bullying, which includes teasing others and name-calling, as well as relational bullying, </w:t>
        <w:tab/>
        <w:t xml:space="preserve">which focuses on excluding one person from a peer group by spreading rumors, and </w:t>
        <w:tab/>
        <w:t xml:space="preserve">influencing others to perceive the target in a negative way.  In addition, the article stresses </w:t>
        <w:tab/>
        <w:t xml:space="preserve">the importance of making everyone aware of the serious effects bullying has on </w:t>
        <w:tab/>
        <w:t xml:space="preserve">elementary and middle school students.  The authors indicate that as a result of surveys </w:t>
        <w:tab/>
        <w:t xml:space="preserve">gathered from elementary and middle school students, the majority of students who are </w:t>
        <w:tab/>
        <w:t xml:space="preserve">bullied become depressed, have low self-esteem and are more likely to suffer from </w:t>
        <w:tab/>
        <w:t xml:space="preserve">academic problems, absenteeism, loneliness, and a loss of friends. Hence, it is imperative </w:t>
        <w:tab/>
        <w:t xml:space="preserve">that teachers, administration, and parents cooperate and follow prevention and </w:t>
        <w:tab/>
        <w:t xml:space="preserve">intervention strategies to end bullying.  The more people that work together to end this </w:t>
        <w:tab/>
        <w:t xml:space="preserve">problem, the better it will be for students because intervention increases the chances of </w:t>
        <w:tab/>
        <w:t>success against bullying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is article helped me get a sense of the type of intervention strategies I can use with my </w:t>
        <w:tab/>
        <w:t xml:space="preserve">own students, to reduce the bullying that occurs between students.  Two successful </w:t>
        <w:tab/>
        <w:t xml:space="preserve">bully intervention programs adopted to stop bullying from occurring is to have every </w:t>
        <w:tab/>
        <w:t xml:space="preserve">teacher help students practice complimenting their peers to lower the occurrence of </w:t>
        <w:tab/>
        <w:t xml:space="preserve">verbal bullying. This gets students into the habit of realizing that being kind to others is </w:t>
        <w:tab/>
        <w:t xml:space="preserve">rewarded with kindness as well, and eliminates problems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nother program encourages teachers to hold regular discussions with students to review </w:t>
        <w:tab/>
        <w:t xml:space="preserve">and revise classroom rules to create a better classroom climate, and to read </w:t>
        <w:tab/>
        <w:t xml:space="preserve">literature to students exposing different types of bullying to them and the consequences </w:t>
        <w:tab/>
        <w:t xml:space="preserve">of this.  Finally, the programs call for students to participate in role playing, designed to </w:t>
        <w:tab/>
        <w:t>help students change their behaviors and ideas of bullying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Olweus, D. (1995). Bullying or Peer Abuse at School: Facts and Intervention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Association for </w:t>
        <w:tab/>
        <w:t>Psychological Science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4(6),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96-200. Retrieved fro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hyperlink r:id="rId11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</w:t>
          <w:tab/>
          <w:t>20182370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s a result of several surveys and questionnaires distributed to 150,000 Norwegian and </w:t>
        <w:tab/>
        <w:t xml:space="preserve">Swedish students regarding bullying, Olweus estimated that in the autumn of 1983, 15% </w:t>
        <w:tab/>
        <w:t xml:space="preserve">of the students in grades 1 through 9 were involved in bully-victim incidents.  Nine </w:t>
        <w:tab/>
        <w:t xml:space="preserve">percent of these students were victims, and six percent were bullies.  These findings </w:t>
        <w:tab/>
        <w:t xml:space="preserve">showed me that bullying begins at a young age and it is important that teachers address </w:t>
        <w:tab/>
        <w:t xml:space="preserve">bullying as soon as they see it to prevent it from escalating to an uncontrollable level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In this article, Olweus gives his own definition of what bullying is.  He defines bullying </w:t>
        <w:tab/>
        <w:t xml:space="preserve">as a repeated process, where a student is victimized repeatedly from one or more </w:t>
        <w:tab/>
        <w:t xml:space="preserve">students.  Negative actions include physical contact, words, making faces, and </w:t>
        <w:tab/>
        <w:t xml:space="preserve">intentionally excluding the victim from a peer group.  In addition, Olweus states that the </w:t>
        <w:tab/>
        <w:t xml:space="preserve">victim often has difficulty defending himself or herself, and that there is an imbalance of </w:t>
        <w:tab/>
        <w:t xml:space="preserve">power between the bully and the victim.  Furthermore, Olweus describes victims as </w:t>
        <w:tab/>
        <w:t xml:space="preserve">anxious, insecure, sensitive, and quiet.  They also suffer from low self-esteem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Olweus describes a bully as not only exhibiting aggression towards their peers, but to </w:t>
        <w:tab/>
        <w:t xml:space="preserve">adults (teachers and parents) as well.  One of the things that Olweus discusses is the lack </w:t>
        <w:tab/>
        <w:t xml:space="preserve">of empathy bullies have for their victims.  Hence, it is important that educators teach </w:t>
        <w:tab/>
        <w:t xml:space="preserve">students about respecting others, and about being able to identify with their classmates </w:t>
        <w:tab/>
        <w:t xml:space="preserve">and imagine how it would be if they were to be bullied.  Role playing would allow a </w:t>
        <w:tab/>
        <w:t xml:space="preserve">bully to imagine what it feels like to be bullied and disrespected, and would hopefully </w:t>
        <w:tab/>
        <w:t xml:space="preserve">make them think about how their actions can harm others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Olweus also describes that bullying can have a negative impact on classroom </w:t>
        <w:tab/>
        <w:t xml:space="preserve">environment, something that I am interested in correcting.  For instance, Olweus states </w:t>
        <w:tab/>
        <w:t xml:space="preserve">that no child should feel afraid of coming to school, and that every child should feel </w:t>
        <w:tab/>
        <w:t xml:space="preserve">comfortable.  When a child senses danger, often that child cannot focus on learning.  </w:t>
        <w:tab/>
        <w:t xml:space="preserve">Hence, Olweus talks about a direct connection bullying has on classroom and school </w:t>
        <w:tab/>
        <w:t xml:space="preserve">environment, indicating that providing intervention strategies for bullying is essential for </w:t>
        <w:tab/>
        <w:t xml:space="preserve">educators and all school personnel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O’Sullivan, S. (2004). Books to live by: Using Children’s Literature for Character Education. </w:t>
        <w:tab/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Reading Teacher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57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(7), 640-645. Retrieved from </w:t>
      </w:r>
      <w:hyperlink r:id="rId12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</w:t>
        </w:r>
      </w:hyperlink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20205410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O’Sullivan believes that integrating character education with the curriculum can </w:t>
        <w:tab/>
        <w:t xml:space="preserve">influence student behavior for the better.  Reading stories to students can provide rules </w:t>
        <w:tab/>
        <w:t xml:space="preserve">and morals for students to live by.  For instance, a teacher can ask students to reflect on </w:t>
        <w:tab/>
        <w:t xml:space="preserve">the positive behavior traits of the characters, as well as the negative traits they see </w:t>
        <w:tab/>
        <w:t xml:space="preserve">conveyed in each story.  O’Sullivan gives the example of Cinderella, and how an </w:t>
        <w:tab/>
        <w:t xml:space="preserve">educator can use a Venn diagram to compare and contrast Cinderella with her stepsisters. </w:t>
        <w:tab/>
        <w:t xml:space="preserve">This will help students see what traits and behaviors are important, and which ones can </w:t>
        <w:tab/>
        <w:t>have harmful effects on other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Roland, E., Bru, E., Midthassel, U. V., Vaaland, G. S. (2008). The Zero Programme Against </w:t>
        <w:tab/>
        <w:t xml:space="preserve">Bullying: Effects of the Programme in the context of the Norwegian Manifesto Against </w:t>
        <w:tab/>
        <w:t xml:space="preserve">Bullying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cial Psychology of Education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3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(1), 1-16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E. Roland developed the “Zero Programme” aimed to reduce bullying occurrences, and </w:t>
        <w:tab/>
        <w:t xml:space="preserve">calls for zero tolerance to bullying. Roland believes that bullying often occurs because of </w:t>
        <w:tab/>
        <w:t xml:space="preserve">the lack of teacher intervention and control of bullying incidents.  Hence, the “Zero </w:t>
        <w:tab/>
        <w:t xml:space="preserve">Programme,” stresses that all staff members at a school work together to model positive </w:t>
        <w:tab/>
        <w:t xml:space="preserve">behaviors to students.  The goal of the program is to make students develop empathy </w:t>
        <w:tab/>
        <w:t xml:space="preserve">towards their peers, indicating that the lack of empathy is a reason for bullying </w:t>
        <w:tab/>
        <w:t xml:space="preserve">occurrences.  Teachers meet with the victim, and with every bully involved in the </w:t>
        <w:tab/>
        <w:t xml:space="preserve">incident individually to discuss the situation.  Parents are notified about the incident </w:t>
        <w:tab/>
        <w:t xml:space="preserve">immediately.  Furthermore, there are also follow-up meetings with the bullies and victim </w:t>
        <w:tab/>
        <w:t xml:space="preserve">to ensure that the bullying has stopped.  Roland’s program tries to get everyone involved                    </w:t>
        <w:tab/>
        <w:t>in order to spread awareness about bullying.</w:t>
      </w:r>
    </w:p>
    <w:p>
      <w:pPr>
        <w:pStyle w:val="FreeForm"/>
        <w:keepNext w:val="false"/>
        <w:keepLines/>
        <w:pageBreakBefore w:val="false"/>
        <w:widowControl/>
        <w:suppressAutoHyphens w:val="false"/>
        <w:spacing w:lineRule="auto" w:line="240" w:before="560" w:after="56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Siris, K. &amp; Osterman, K. (2004). Interrupting the Cycle of Bullying and Victimization in the </w:t>
        <w:tab/>
        <w:t xml:space="preserve">Elementary Classroom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Phi Delta Kappan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86(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4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),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288-291. Retrieved from </w:t>
        <w:tab/>
      </w:r>
      <w:hyperlink r:id="rId13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0"/>
            <w:position w:val="0"/>
            <w:sz w:val="24"/>
            <w:sz w:val="24"/>
            <w:u w:val="none"/>
            <w:shd w:fill="auto" w:val="clear"/>
            <w:vertAlign w:val="baseline"/>
            <w:lang w:val="en-US"/>
          </w:rPr>
          <w:t>http://www.jstor.org/stable/20441763</w:t>
        </w:r>
      </w:hyperlink>
    </w:p>
    <w:p>
      <w:pPr>
        <w:pStyle w:val="FreeForm"/>
        <w:keepNext w:val="false"/>
        <w:keepLines/>
        <w:pageBreakBefore w:val="false"/>
        <w:widowControl/>
        <w:suppressAutoHyphens w:val="false"/>
        <w:spacing w:lineRule="auto" w:line="240" w:before="560" w:after="56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uthors Siris and Osterman discuss the need for elementary school teachers to take </w:t>
        <w:tab/>
        <w:t xml:space="preserve">action against bullying and never overlook it.  Unfortunately, many bullying incidents </w:t>
        <w:tab/>
        <w:t xml:space="preserve">are regarded as something that is natural and an inevitable part of growing up, but the </w:t>
        <w:tab/>
        <w:t xml:space="preserve">authors stress the importance that educators not sit back and do nothing, and instead </w:t>
        <w:tab/>
        <w:t xml:space="preserve">choose to implement intervention strategies in their classrooms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Siris, a principal at W.F. Boardman Elementary School, in Oceanside, New York </w:t>
        <w:tab/>
        <w:t xml:space="preserve">participated along with other teachers in an action research project, where they identified </w:t>
        <w:tab/>
        <w:t xml:space="preserve">one student in his or her class who was a target of bullying by other students, and </w:t>
        <w:tab/>
        <w:t xml:space="preserve">implemented an action plan designed to reduce bullying and victimization.  The students </w:t>
        <w:tab/>
        <w:t xml:space="preserve">who were selected for this study came from first through sixth grade classrooms, and </w:t>
        <w:tab/>
        <w:t xml:space="preserve">were males and females.  The students selected exhibited various characteristics and </w:t>
        <w:tab/>
        <w:t xml:space="preserve">stood out because of their clothes, were newly arrived immigrants with limited English </w:t>
        <w:tab/>
        <w:t xml:space="preserve">skills, some kept to themselves, and others were bossy and would encourage other </w:t>
        <w:tab/>
        <w:t xml:space="preserve">students in the class to tattle on their classmates.  The teachers believed that improving </w:t>
        <w:tab/>
        <w:t xml:space="preserve">classroom and school environment would also have a positive impact on children, and </w:t>
        <w:tab/>
        <w:t xml:space="preserve">prevent them from becoming aggressive or withdrawn.  Hence, they took steps to ensure </w:t>
        <w:tab/>
        <w:t xml:space="preserve">that every child felt safe and felt part of the classroom, improving the psychological </w:t>
        <w:tab/>
        <w:t>needs of student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Effective strategies that teachers adopted to improve classroom environment is that they </w:t>
        <w:tab/>
        <w:t xml:space="preserve">began creating more opportunities for students to get to know classmates better, allowing </w:t>
        <w:tab/>
        <w:t xml:space="preserve">students to interview their peers.  This allows students to get to know one another on a </w:t>
        <w:tab/>
        <w:t xml:space="preserve">more personal level, instead of judging them.  A rule that I may adopt in my own </w:t>
        <w:tab/>
        <w:t xml:space="preserve">classroom for group work activities is that anyone has to be welcome in a group, and that </w:t>
        <w:tab/>
        <w:t xml:space="preserve">no one can be turned away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s a result of their intervention strategies, the authors reported that students became more </w:t>
        <w:tab/>
        <w:t xml:space="preserve">confident and more engaged academically, which also led to a significant decline in </w:t>
        <w:tab/>
        <w:t xml:space="preserve">bullying incidents.  As students were given the opportunity to learn about each other, </w:t>
        <w:tab/>
        <w:t xml:space="preserve">they were able to develop a sense of belonging within the classroom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Smith, J. D., Cousins, B. J., Stewart, R. (2005). Antibullying Interventions in Schools: </w:t>
        <w:tab/>
        <w:t xml:space="preserve">Ingredients of Effective Programs.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anadian Journal of Education, 28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(4), 739-762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Like Dan Olweus, the authors agree that bullying is a serious social problem afflicting </w:t>
        <w:tab/>
        <w:t xml:space="preserve">schools around the world, and it involves the bully exerting power over a weaker victim.  </w:t>
        <w:tab/>
        <w:t xml:space="preserve">In addition, the authors reveal that bullying can be sorted in two categories: direct </w:t>
        <w:tab/>
        <w:t xml:space="preserve">bullying, which involves physical and verbal attacks on victims, and indirect bullying, </w:t>
        <w:tab/>
        <w:t xml:space="preserve">which involves spreading rumors about a victim behind their back in order to isolate the </w:t>
        <w:tab/>
        <w:t xml:space="preserve">victim from other students.  Indirect bullying refers to relational bullying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Another prominent theme discussed refers to victimized children displaying anxiety, </w:t>
        <w:tab/>
        <w:t>depression, and low self-esteem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26262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 xml:space="preserve">The authors also discuss Dan Olweus’ Bully Prevention Program which was the first </w:t>
        <w:tab/>
        <w:t xml:space="preserve">whole school intervention program that called for increased adult supervision on school </w:t>
        <w:tab/>
        <w:t xml:space="preserve">grounds, and establishing behavior codes with children to sway them away from bullying </w:t>
        <w:tab/>
        <w:t xml:space="preserve">practices. 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stable/27542195" TargetMode="External"/><Relationship Id="rId3" Type="http://schemas.openxmlformats.org/officeDocument/2006/relationships/hyperlink" Target="http://www.jstor.org/stable/20405957" TargetMode="External"/><Relationship Id="rId4" Type="http://schemas.openxmlformats.org/officeDocument/2006/relationships/hyperlink" Target="http://www.jstor.org/stable/4126451" TargetMode="External"/><Relationship Id="rId5" Type="http://schemas.openxmlformats.org/officeDocument/2006/relationships/hyperlink" Target="http://www.jstor.org/stable/4127636" TargetMode="External"/><Relationship Id="rId6" Type="http://schemas.openxmlformats.org/officeDocument/2006/relationships/hyperlink" Target="http://www.jstor.org/stable/30189797" TargetMode="External"/><Relationship Id="rId7" Type="http://schemas.openxmlformats.org/officeDocument/2006/relationships/hyperlink" Target="http://www.jstor.org/stable/1147555" TargetMode="External"/><Relationship Id="rId8" Type="http://schemas.openxmlformats.org/officeDocument/2006/relationships/hyperlink" Target="http://www.jstor.org/stable/25753632" TargetMode="External"/><Relationship Id="rId9" Type="http://schemas.openxmlformats.org/officeDocument/2006/relationships/hyperlink" Target="http://www.jstor.org/stable/23024543" TargetMode="External"/><Relationship Id="rId10" Type="http://schemas.openxmlformats.org/officeDocument/2006/relationships/hyperlink" Target="http://www.jstor.org/stable/23044293" TargetMode="External"/><Relationship Id="rId11" Type="http://schemas.openxmlformats.org/officeDocument/2006/relationships/hyperlink" Target="http://www.jstor.org/stable/20182370" TargetMode="External"/><Relationship Id="rId12" Type="http://schemas.openxmlformats.org/officeDocument/2006/relationships/hyperlink" Target="http://www.jstor.org/stable/" TargetMode="External"/><Relationship Id="rId13" Type="http://schemas.openxmlformats.org/officeDocument/2006/relationships/hyperlink" Target="http://www.jstor.org/stable/20441763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